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1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ar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Prijedloga zakona o trgovi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 Sedm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r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Prijedlog zakona o trgovini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gor Crnadak, predsjednik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Željko Babić, 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iniša Bundalo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Aleksandar Glavaš, zamjenik predsjednik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te Senad Bratić, Andrea Dorić i Srđan Mazalica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Prijedloga zakona podnijela je Irena Kisić Plavšić, predstavnik Ministarstva trgovine i turizm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zakona "djelimično usklađen" s aspekta usklađenosti sa pravnom tekovinom Evropske unije, te da isti može da se razmatra na Osm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</w:t>
      </w:r>
      <w:r>
        <w:rPr>
          <w:rFonts w:cs="Cambria" w:ascii="Cambria" w:hAnsi="Cambria"/>
          <w:sz w:val="24"/>
          <w:szCs w:val="24"/>
          <w:lang w:val="sr-BA"/>
        </w:rPr>
        <w:t xml:space="preserve">Aleksandar Glavaš, zamjenik predsjednik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PREDSJEDNIK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Igor Crnadak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ar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Prijedloga zakona o izmjenama i dopunama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Garantnom fond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 Sedm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r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Prijedlog zakona o izmjenama i dopunama Zakona o Garantnom fondu Republike Srpske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gor Crnadak, predsjednik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Željko Babić, 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iniša Bundalo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Aleksandar Glavaš, zamjenik predsjednik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te Senad Bratić, Andrea Dorić i Srđan Mazalica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Prijedloga zakona podnijela je Nataša Atlagić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zakona "djelimično usklađen" s aspekta usklađenosti sa pravnom tekovinom Evropske unije, te da isti može da se razmatra na Osm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</w:t>
      </w:r>
      <w:r>
        <w:rPr>
          <w:rFonts w:cs="Cambria" w:ascii="Cambria" w:hAnsi="Cambria"/>
          <w:sz w:val="24"/>
          <w:szCs w:val="24"/>
          <w:lang w:val="sr-BA"/>
        </w:rPr>
        <w:t xml:space="preserve">Aleksandar Glavaš, zamjenik predsjednik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PREDSJEDNIK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Igor Crnadak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3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ar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Nacrta zakona o poreskom postupk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 Sedm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r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Nacrt zakona o poreskom postupku Republike Srpske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gor Crnadak, predsjednik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Željko Babić, 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iniša Bundalo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Aleksandar Glavaš, zamjenik predsjednik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te Senad Bratić, Andrea Dorić i Srđan Mazalica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o je Žarko Kukić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usklađen" s aspekta usklađenosti sa pravnom tekovinom Evropske unije, te da isti može da se razmatra na Osm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</w:t>
      </w:r>
      <w:r>
        <w:rPr>
          <w:rFonts w:cs="Cambria" w:ascii="Cambria" w:hAnsi="Cambria"/>
          <w:sz w:val="24"/>
          <w:szCs w:val="24"/>
          <w:lang w:val="sr-BA"/>
        </w:rPr>
        <w:t xml:space="preserve">Aleksandar Glavaš, zamjenik predsjednik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PREDSJEDNIK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Igor Crnadak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4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ar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računovodstvu i reviziji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 Sedm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r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Nacrt zakona o izmjenama i dopunama Zakona o računovodstvu i reviziji Republike Srpske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gor Crnadak, predsjednik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Željko Babić, 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iniša Bundalo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Aleksandar Glavaš, zamjenik predsjednik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te Senad Bratić, Andrea Dorić i Srđan Mazalica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o je Zoran Babić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djelimično usklađen" s aspekta usklađenosti sa pravnom tekovinom Evropske unije, te da isti može da se razmatra na Osm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</w:t>
      </w:r>
      <w:r>
        <w:rPr>
          <w:rFonts w:cs="Cambria" w:ascii="Cambria" w:hAnsi="Cambria"/>
          <w:sz w:val="24"/>
          <w:szCs w:val="24"/>
          <w:lang w:val="sr-BA"/>
        </w:rPr>
        <w:t xml:space="preserve">Aleksandar Glavaš, zamjenik predsjednik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PREDSJEDNIK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Igor Crnadak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ar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javno – privatnom partnerstvu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 Sedm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r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Nacrt zakona o izmjenama i dopunama Zakona o javno – privatnom partnerstvu u Republici Srpskoj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gor Crnadak, predsjednik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Željko Babić, 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iniša Bundalo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Aleksandar Glavaš, zamjenik predsjednik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te Senad Bratić, Andrea Dorić i Srđan Mazalica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o je Željko Dragić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djelimično usklađen" s aspekta usklađenosti sa pravnom tekovinom Evropske unije, te da isti može da se razmatra na Osm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</w:t>
      </w:r>
      <w:r>
        <w:rPr>
          <w:rFonts w:cs="Cambria" w:ascii="Cambria" w:hAnsi="Cambria"/>
          <w:sz w:val="24"/>
          <w:szCs w:val="24"/>
          <w:lang w:val="sr-BA"/>
        </w:rPr>
        <w:t xml:space="preserve">Aleksandar Glavaš, zamjenik predsjednik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PREDSJEDNIK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Igor Crnadak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6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ar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zaštiti životne sre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 Sedm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r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Nacrt zakona o izmjenama i dopunama Zakona o zaštiti životne sredine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gor Crnadak, predsjednik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Željko Babić, 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iniša Bundalo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Aleksandar Glavaš, zamjenik predsjednik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te Senad Bratić, Andrea Dorić i Srđan Mazalica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Nacrta zakona podnijela je Svjetlana Radusin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Nacrt zakona "djelimično usklađen" s aspekta usklađenosti sa pravnom tekovinom Evropske unije, te da isti može da se razmatra na Osm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</w:t>
      </w:r>
      <w:r>
        <w:rPr>
          <w:rFonts w:cs="Cambria" w:ascii="Cambria" w:hAnsi="Cambria"/>
          <w:sz w:val="24"/>
          <w:szCs w:val="24"/>
          <w:lang w:val="sr-BA"/>
        </w:rPr>
        <w:t xml:space="preserve">Aleksandar Glavaš, zamjenik predsjednik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PREDSJEDNIK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Igor Crnadak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7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ar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Prijedloga odluke o usvajanju dijela Plana parcelacije za auto-put i gasovod dionice Vukosavlje – Brčko i  Brčko – Rača po skraćenom postupku za dionicu Brčko – Bijeljina – Rač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 Sedm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r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Prijedlog odluke o usvajanju dijela Plana parcelacije za auto-put i gasovod dionice Vukosavlje – Brčko i  Brčko – Rača po skraćenom postupku za dionicu Brčko – Bijeljina – Rača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gor Crnadak, predsjednik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Željko Babić, 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iniša Bundalo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Aleksandar Glavaš, zamjenik predsjednik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te Senad Bratić, Andrea Dorić i Srđan Mazalica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Prijedloga odluke podnio je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odluke "djelimično usklađen" s aspekta usklađenosti sa pravnom tekovinom Evropske unije, te da isti može da se razmatra na Osm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</w:t>
      </w:r>
      <w:r>
        <w:rPr>
          <w:rFonts w:cs="Cambria" w:ascii="Cambria" w:hAnsi="Cambria"/>
          <w:sz w:val="24"/>
          <w:szCs w:val="24"/>
          <w:lang w:val="sr-BA"/>
        </w:rPr>
        <w:t xml:space="preserve">Aleksandar Glavaš, zamjenik predsjednik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PREDSJEDNIK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Igor Crnadak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Broj: 02/4.03-1-011-2011</w:t>
      </w:r>
      <w:r>
        <w:rPr>
          <w:rFonts w:cs="Cambria" w:ascii="Cambria" w:hAnsi="Cambria"/>
          <w:sz w:val="24"/>
          <w:szCs w:val="24"/>
          <w:lang w:val="sr-Latn-BA" w:eastAsia="en-US"/>
        </w:rPr>
        <w:t>-</w:t>
      </w:r>
      <w:r>
        <w:rPr>
          <w:rFonts w:cs="Cambria" w:ascii="Cambria" w:hAnsi="Cambria"/>
          <w:sz w:val="24"/>
          <w:szCs w:val="24"/>
          <w:lang w:val="sr-BA" w:eastAsia="en-US"/>
        </w:rPr>
        <w:t>8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9 </w:t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                                            </w:t>
      </w:r>
      <w:r>
        <w:rPr>
          <w:rFonts w:cs="Cambria" w:ascii="Cambria" w:hAnsi="Cambria"/>
          <w:sz w:val="24"/>
          <w:szCs w:val="24"/>
          <w:lang w:val="sr-BA" w:eastAsia="en-US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Datum: 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ar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</w:t>
      </w:r>
      <w:r>
        <w:rPr>
          <w:rFonts w:cs="Cambria" w:ascii="Cambria" w:hAnsi="Cambria"/>
          <w:sz w:val="24"/>
          <w:szCs w:val="24"/>
          <w:lang w:val="sr-BA" w:eastAsia="en-US"/>
        </w:rPr>
        <w:t>9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g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odine   </w:t>
        <w:tab/>
        <w:tab/>
        <w:tab/>
        <w:tab/>
        <w:tab/>
        <w:tab/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Na osnovu člana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stav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>), Odbor za evropske integracije i regionalnu saradnju podnosi Skupštini s</w:t>
      </w:r>
      <w:r>
        <w:rPr>
          <w:rFonts w:cs="Cambria" w:ascii="Cambria" w:hAnsi="Cambria"/>
          <w:sz w:val="24"/>
          <w:szCs w:val="24"/>
          <w:lang w:val="sr-Latn-BA"/>
        </w:rPr>
        <w:t>lj</w:t>
      </w:r>
      <w:r>
        <w:rPr>
          <w:rFonts w:cs="Cambria" w:ascii="Cambria" w:hAnsi="Cambria"/>
          <w:sz w:val="24"/>
          <w:szCs w:val="24"/>
        </w:rPr>
        <w:t>edeći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o razmatranju Prijedloga odluke o izradi Plana parcelacije za auto – put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Banja  Luka – Prijedor po skraće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evro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ntegraci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egionaln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aradnju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 Sedm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, održanoj 2</w:t>
      </w:r>
      <w:r>
        <w:rPr>
          <w:rFonts w:cs="Cambria" w:ascii="Cambria" w:hAnsi="Cambria"/>
          <w:sz w:val="24"/>
          <w:szCs w:val="24"/>
          <w:lang w:val="sr-Latn-BA"/>
        </w:rPr>
        <w:t>5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novembra</w:t>
      </w:r>
      <w:r>
        <w:rPr>
          <w:rFonts w:cs="Cambria" w:ascii="Cambria" w:hAnsi="Cambria"/>
          <w:sz w:val="24"/>
          <w:szCs w:val="24"/>
          <w:lang w:val="ru-RU"/>
        </w:rPr>
        <w:t xml:space="preserve"> 2019. godine, razmatrao </w:t>
      </w:r>
      <w:r>
        <w:rPr>
          <w:rFonts w:cs="Cambria" w:ascii="Cambria" w:hAnsi="Cambria"/>
          <w:sz w:val="24"/>
          <w:szCs w:val="24"/>
          <w:lang w:val="sr-CS" w:eastAsia="en-US"/>
        </w:rPr>
        <w:t>Prijedlog odluke o izradi Plana parcelacije za auto – put Banja  Luka – Prijedor po skraćenom postupku</w:t>
      </w:r>
      <w:r>
        <w:rPr>
          <w:rFonts w:cs="Cambria" w:ascii="Cambria" w:hAnsi="Cambria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jednic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u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prisustvovali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gor Crnadak, predsjednik, te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Željko Babić, Vanja Bajić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Siniša Bundalo i Vlado Đaj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dsutni su bili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Aleksandar Glavaš, zamjenik predsjednika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te Senad Bratić, Andrea Dorić i Srđan Mazalica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je navedenog Prijedloga odluke podnio je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rilikom glasanja, članovi Odbora jednoglasno su zauzeli stav da je navedeni Prijedlog odluke "djelimično usklađen" s aspekta usklađenosti sa pravnom tekovinom Evropske unije, te da isti može da se razmatra na Osmo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je određen </w:t>
      </w:r>
      <w:r>
        <w:rPr>
          <w:rFonts w:cs="Cambria" w:ascii="Cambria" w:hAnsi="Cambria"/>
          <w:sz w:val="24"/>
          <w:szCs w:val="24"/>
          <w:lang w:val="sr-BA"/>
        </w:rPr>
        <w:t xml:space="preserve">Aleksandar Glavaš, zamjenik predsjednik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PREDSJEDNIK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Igor Crnadak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2:00Z</dcterms:created>
  <dc:creator>STIJAK MIROSLAV</dc:creator>
  <dc:description/>
  <cp:keywords/>
  <dc:language>en-US</dc:language>
  <cp:lastModifiedBy>Zeljko Bellina</cp:lastModifiedBy>
  <cp:lastPrinted>2019-10-22T08:17:00Z</cp:lastPrinted>
  <dcterms:modified xsi:type="dcterms:W3CDTF">2019-11-26T08:17:00Z</dcterms:modified>
  <cp:revision>120</cp:revision>
  <dc:subject/>
  <dc:title>Датум, 10</dc:title>
</cp:coreProperties>
</file>